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комментарий к у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 предназначена для учащихся 5 классов по предмету информатика и ИКТ, при изучении темы «Кодирование информации». Урок построен следующим образом: проверка готовности к уроку, новая тема и закрепл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719"/>
        <w:gridCol w:w="2158"/>
        <w:gridCol w:w="475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занят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еника и учител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о пройденной теме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на перемещение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 перетаскивает верные объекты в корзину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к новой темы урок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называет правильный ответ, затем учитель, открывая шторку, показывает верный ответ и комментирует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атенения (шторки), за которой скрыт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открывает  ответы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могает, дети формулируют тему урок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овой тем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с использованием маркера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с помощью маркера пишет верный ответ ниже задания,  учитель проверяет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нтернет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6:00Z</dcterms:created>
  <dc:creator>VIT09</dc:creator>
  <dc:description/>
  <cp:keywords/>
  <dc:language>en-US</dc:language>
  <cp:lastModifiedBy>УЧИТЕЛЬ</cp:lastModifiedBy>
  <cp:lastPrinted>2013-02-16T15:39:00Z</cp:lastPrinted>
  <dcterms:modified xsi:type="dcterms:W3CDTF">2014-01-10T09:15:00Z</dcterms:modified>
  <cp:revision>3</cp:revision>
  <dc:subject/>
  <dc:title/>
</cp:coreProperties>
</file>